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72310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b/>
          <w:b/>
        </w:rPr>
      </w:pPr>
      <w:r>
        <w:rPr>
          <w:b/>
        </w:rPr>
        <w:t>ТОВАРИЩЕСТВО СОБСТВЕННИКОВ ЖИЛЬЯ «КЛЮЧ-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НН 1513046436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СО-Алания, г. Владикавказ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ген. Плиева, д. 6-12, корп.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ежрайонной инспекции Федеральной налоговой службы по г.Владикавказ</w:t>
      </w:r>
    </w:p>
    <w:p>
      <w:pPr>
        <w:pStyle w:val="Normal"/>
        <w:jc w:val="center"/>
        <w:rPr/>
      </w:pPr>
      <w:r>
        <w:rPr/>
        <w:t>г.Владикавказ ул. Леонова, 6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89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______________ №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  </w:t>
      </w:r>
      <w:r>
        <w:rPr>
          <w:sz w:val="22"/>
          <w:szCs w:val="22"/>
          <w:u w:val="single"/>
        </w:rPr>
        <w:t>№ 17765</w:t>
      </w:r>
      <w:r>
        <w:rPr>
          <w:sz w:val="22"/>
          <w:szCs w:val="22"/>
        </w:rPr>
        <w:t xml:space="preserve">   от  </w:t>
      </w:r>
      <w:r>
        <w:rPr>
          <w:sz w:val="22"/>
          <w:szCs w:val="22"/>
          <w:u w:val="single"/>
        </w:rPr>
        <w:t>06.07.2016г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ъяснительная записка</w:t>
      </w:r>
    </w:p>
    <w:p>
      <w:pPr>
        <w:pStyle w:val="Normal"/>
        <w:spacing w:lineRule="auto" w:line="360"/>
        <w:ind w:firstLine="7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ТСЖ «Ключ-А» зарегистрирован в январе 2014г. Дом по ул. ген. Плиева, 6-12 состоит из 40 квартир и двух магазинов, расположенных на первом этаже. Все без исключения являются членами ТСЖ.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ри этом ежемесячная собираемость взносов на техобслуживание (ТО) должна составлять 34852 руб.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Из этой суммы приходится выплачивать всевозможные налоги и отчисления, оплачивать на договорной основе за составление бухгалтерских отчетов фирме «Партнер» и зарплату председателю ТСЖ и текущее содержание дом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оскольку дом был сдан застройщиком с большими недоделками, из этой суммы приходится выкраивать деньги на ремонт подъезда и околодомовой территории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связи с низкой собираемостью взносов на ТО (задолженность на конец июня 2016г. составляет 458776 руб.) и из-за малого количества квартир, председатель ТСЖ добровольно согласилась на размер зарплаты, составляющей 50% МРОТ, которую тоже получает нерегулярно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Низкая собираемость взносов объясняется неплатежами за ТО собственниками магазинов (за 2 года 6 мес. не выплачено ни одного рубля) и непроживающими собственниками квартир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Охотно воспользуюсь вашими рекомендациями по повышению зарплаты председателю ТСЖ.</w:t>
      </w:r>
    </w:p>
    <w:p>
      <w:pPr>
        <w:pStyle w:val="Normal"/>
        <w:spacing w:lineRule="auto" w:line="360"/>
        <w:ind w:firstLine="700"/>
        <w:rPr/>
      </w:pPr>
      <w:r>
        <w:rPr/>
      </w:r>
    </w:p>
    <w:p>
      <w:pPr>
        <w:pStyle w:val="Normal"/>
        <w:spacing w:lineRule="auto" w:line="360"/>
        <w:ind w:firstLine="70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т ТСЖ «Ключ-А», в лице председателя, </w:t>
      </w:r>
    </w:p>
    <w:p>
      <w:pPr>
        <w:pStyle w:val="Normal"/>
        <w:spacing w:lineRule="auto" w:line="360"/>
        <w:rPr/>
      </w:pPr>
      <w:r>
        <w:rPr/>
        <w:t>действующего на основании Устава ТСЖ «Ключ-А»   _____________________Л.Г. Гнездилова</w:t>
      </w:r>
    </w:p>
    <w:sectPr>
      <w:type w:val="continuous"/>
      <w:pgSz w:w="11906" w:h="16838"/>
      <w:pgMar w:left="1134" w:right="567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07:00Z</dcterms:created>
  <dc:creator>оля</dc:creator>
  <dc:description/>
  <cp:keywords/>
  <dc:language>en-US</dc:language>
  <cp:lastModifiedBy>оля</cp:lastModifiedBy>
  <dcterms:modified xsi:type="dcterms:W3CDTF">2016-07-25T07:52:00Z</dcterms:modified>
  <cp:revision>1</cp:revision>
  <dc:subject/>
  <dc:title>      </dc:title>
</cp:coreProperties>
</file>